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783"/>
        <w:gridCol w:w="5015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step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irections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to be used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orm vocabulary words for a narrative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Inspiration program to create your web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vocabulary words to create a problem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one main character and describe it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hyperlink r:id="rId2">
              <w:r>
                <w:rPr>
                  <w:rStyle w:val="InternetLink"/>
                </w:rPr>
                <w:t>http://images.southparkstudios.com/games/create/</w:t>
              </w:r>
            </w:hyperlink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the story with your inviting introduction including the setting.(where and when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writing the stor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southparkstudios.com/games/crea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09:00Z</dcterms:created>
  <dc:creator>tlclab</dc:creator>
  <dc:description/>
  <cp:keywords/>
  <dc:language>en-US</dc:language>
  <cp:lastModifiedBy>tlclab</cp:lastModifiedBy>
  <dcterms:modified xsi:type="dcterms:W3CDTF">2009-07-08T18:10:00Z</dcterms:modified>
  <cp:revision>1</cp:revision>
  <dc:subject/>
  <dc:title>Students steps</dc:title>
</cp:coreProperties>
</file>