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Heading3"/>
                    <w:spacing w:before="0" w:after="280"/>
                    <w:ind w:left="720" w:hanging="0"/>
                    <w:jc w:val="center"/>
                    <w:rPr/>
                  </w:pPr>
                  <w:r>
                    <w:rPr/>
                    <w:t>Story Writing : Creative Writing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31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 xml:space="preserve">Teacher Name: </w:t>
                  </w:r>
                  <w:r>
                    <w:rPr>
                      <w:b/>
                      <w:bCs/>
                    </w:rPr>
                    <w:t>Mr. Melo</w:t>
                  </w:r>
                  <w:r>
                    <w:rPr/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7"/>
        <w:gridCol w:w="1775"/>
        <w:gridCol w:w="1775"/>
        <w:gridCol w:w="1778"/>
        <w:gridCol w:w="1775"/>
      </w:tblGrid>
      <w:tr>
        <w:trPr/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ATEGORY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troduction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First paragraph has a "grabber" or catchy beginning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First paragraph has a weak "grabber".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 catchy beginning was attempted but was confusing rather than catchy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No attempt was made to catch the reader's attention in the first paragraph. </w:t>
            </w:r>
          </w:p>
        </w:tc>
      </w:tr>
      <w:tr>
        <w:trPr>
          <w:trHeight w:val="1500" w:hRule="atLeast"/>
        </w:trPr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etting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any vivid, descriptive words are used to tell when and where the story took place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ome vivid, descriptive words are used to tell the audience when and where the story took place.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reader can figure out when and where the story took place, but the author didn't supply much detail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reader has trouble figuring out when and where the story took place. </w:t>
            </w:r>
          </w:p>
        </w:tc>
      </w:tr>
      <w:tr>
        <w:trPr>
          <w:trHeight w:val="1500" w:hRule="atLeast"/>
        </w:trPr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haracters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main characters are named and clearly described in text as well as pictures. Most readers could describe the characters accurately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main characters are named and described. Most readers would have some idea of what the characters looked like.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main characters are named. The reader knows very little about the characters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t is hard to tell who the main characters are. </w:t>
            </w:r>
          </w:p>
        </w:tc>
      </w:tr>
      <w:tr>
        <w:trPr>
          <w:trHeight w:val="1500" w:hRule="atLeast"/>
        </w:trPr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Organization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story is very well organized. One idea or scene follows another in a logical sequence with clear transitions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story is pretty well organized. One idea or scene may seem out of place. Clear transitions are used.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story is a little hard to follow. The transitions are sometimes not clear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deas and scenes seem to be randomly arranged. </w:t>
            </w:r>
          </w:p>
        </w:tc>
      </w:tr>
      <w:tr>
        <w:trPr>
          <w:trHeight w:val="1500" w:hRule="atLeast"/>
        </w:trPr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pelling and Punctuation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are no spelling or punctuation errors in the final draft. Character and place names that the author invented are spelled consistently throughout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is one spelling or punctuation error in the final draft.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are 2-3 spelling and punctuation errors in the final draft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final draft has more than 3 spelling and punctuation errors. </w:t>
            </w:r>
          </w:p>
        </w:tc>
      </w:tr>
      <w:tr>
        <w:trPr>
          <w:trHeight w:val="1500" w:hRule="atLeast"/>
        </w:trPr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reativity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story contains many creative details and/or descriptions that contribute to the reader's enjoyment. The author has really used his imagination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story contains a few creative details and/or descriptions that contribute to the reader's enjoyment. The author has used his imagination.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story contains a few creative details and/or descriptions, but they distract from the story. The author has tried to use his imagination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is little evidence of creativity in the story. The author does not seem to have used much imagination. </w:t>
            </w:r>
          </w:p>
        </w:tc>
      </w:tr>
      <w:tr>
        <w:trPr>
          <w:trHeight w:val="1500" w:hRule="atLeast"/>
        </w:trPr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oblem/Conflict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t is very easy for the reader to understand the problem the main characters face and why it is a problem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t is fairly easy for the reader to understand the problem the main characters face and why it is a problem.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t is fairly easy for the reader to understand the problem the main characters face but it is not clear why it is a problem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t is not clear what problem the main characters face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2:26:00Z</dcterms:created>
  <dc:creator>tlclab</dc:creator>
  <dc:description/>
  <cp:keywords/>
  <dc:language>en-US</dc:language>
  <cp:lastModifiedBy>tlclab</cp:lastModifiedBy>
  <dcterms:modified xsi:type="dcterms:W3CDTF">2009-07-08T22:26:00Z</dcterms:modified>
  <cp:revision>2</cp:revision>
  <dc:subject/>
  <dc:title>Story Writing: Creative Writing</dc:title>
</cp:coreProperties>
</file>