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  <w:t>STUDENT STEPS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  <w:t>TEACHER NOTES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  <w:t>TECHNOLOGY USED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Go to computer lab and open up powerpoint preseantatio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reate powerpoint prior to lesson being taugh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Lab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Using pictures identify initial, medial, and final sounds in word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 Present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Identify specific sounds using voice thread technology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Have voice thread available for children to us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ce Thread Technolog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8:39:00Z</dcterms:created>
  <dc:creator>jallan</dc:creator>
  <dc:description/>
  <cp:keywords/>
  <dc:language>en-US</dc:language>
  <cp:lastModifiedBy>jallan</cp:lastModifiedBy>
  <dcterms:modified xsi:type="dcterms:W3CDTF">2009-07-15T19:02:00Z</dcterms:modified>
  <cp:revision>6</cp:revision>
  <dc:subject/>
  <dc:title>STUDENT STEPS:</dc:title>
</cp:coreProperties>
</file>