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ssessment Pl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demic Standard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for feedback during the lesson. How students progress towards the selected standard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Write a narrative including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haracter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l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Students will be using writing skills and concepts/applications across the writ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Write a narrative based on imagined or real events</w:t>
            </w:r>
            <w:r>
              <w:rPr>
                <w:color w:val="000000"/>
              </w:rPr>
              <w:t xml:space="preserve"> using clear language, sensory details, and in a logical sequence of event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Students will be using writing skills and concepts as they progress in their sto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century skills: Think creatively, make judgments and decisions, solve problems, and communicate clearl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ymbol"/>
              </w:rPr>
            </w:pPr>
            <w:r>
              <w:rPr>
                <w:rFonts w:cs="Symbol"/>
              </w:rPr>
              <w:t></w:t>
            </w:r>
            <w:r>
              <w:rPr>
                <w:rFonts w:cs="Times New Roman"/>
              </w:rPr>
              <w:t xml:space="preserve"> </w:t>
            </w:r>
            <w:r>
              <w:rPr>
                <w:rFonts w:cs="Symbol"/>
              </w:rPr>
              <w:t>Students will be on task, using suggested internet links to demonstrate correct usage of resourc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century skills.</w:t>
            </w:r>
            <w:r>
              <w:rPr/>
              <w:t xml:space="preserve"> Digital Citizenship Technology.</w:t>
            </w:r>
            <w:r>
              <w:rPr>
                <w:color w:val="000000"/>
              </w:rPr>
              <w:t xml:space="preserve"> Start digitalizing your stor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Students will identify strengths and weaknesses and appropriately determine targeted instruc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century skills. Upload and share your story on the wikispace classroom si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Students will monitor themselves as they progress and forecast understanding of more advanced writing skills, concepts, and applications.  (rubric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i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b w:val="false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44:00Z</dcterms:created>
  <dc:creator>tlclab</dc:creator>
  <dc:description/>
  <cp:keywords/>
  <dc:language>en-US</dc:language>
  <cp:lastModifiedBy>tlclab</cp:lastModifiedBy>
  <dcterms:modified xsi:type="dcterms:W3CDTF">2009-07-08T22:44:00Z</dcterms:modified>
  <cp:revision>2</cp:revision>
  <dc:subject/>
  <dc:title>Assessment Plan</dc:title>
</cp:coreProperties>
</file>