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078"/>
        <w:gridCol w:w="2970"/>
        <w:gridCol w:w="28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udent Step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Steps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chnology Us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 Select teams of 2-3. Students will head to computer lab and start their Mayan research from the teacher’s Delicious.com websi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troduce task and activity and review Delicious.com and Inspiration. Review norms that are established in your classroom (group work, computer lab, end product).  Provide and review student rubric and organizer with the task listed.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net, Delicious.com, Inspi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  Students will simultaneously create a graphic web through Inspiration while researching on the Internet. Students will research the following Mayan information: housing, food, location, and trade network. In addition, students will choose one of the following: arts/crafts, astronomy, mathematics, or government to research.  Sw add pictures from the Internet to their Inspiration graphic organiz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 Teacher will walk around and monitor and assist student team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net, Inspi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3. Students create a final product that displays all of the information from their research. Students may choose from a variety of end products such as; Power Point, brochure, web page/wiki, poster, board game, video, skit, or other (with teacher approva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3. Teacher shows examples of good projects and not so great projects. Students start their projects with their teams. Teacher monitors student work and assists students when necessary.</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pendent of final end product. Power Point, IMovie, Wiki page, digital video camcorders, ITunes, drawing/graphics softwa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Present to their family during Multicultural Week. This will also be recorded so that it can be viewed via pod cas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5. Teacher organizes Mayan Multicultural Night so that parents/families may view presentation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e above listed technology.</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09:00Z</dcterms:created>
  <dc:creator>admin administrator</dc:creator>
  <dc:description/>
  <cp:keywords/>
  <dc:language>en-US</dc:language>
  <cp:lastModifiedBy>admin administrator</cp:lastModifiedBy>
  <cp:lastPrinted>2009-07-15T13:26:00Z</cp:lastPrinted>
  <dcterms:modified xsi:type="dcterms:W3CDTF">2009-07-15T21:59:00Z</dcterms:modified>
  <cp:revision>14</cp:revision>
  <dc:subject/>
  <dc:title/>
</cp:coreProperties>
</file>