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757"/>
        <w:gridCol w:w="5062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ents step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acher direction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chnology to be used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instorm vocabulary words for a narrative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 students in using the Inspiration program as needed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nspiration program to create your web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the vocabulary words to create a problem in sentenc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students as needed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the computer word processor to type sentences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w one main character and describe i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students go to the websi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e </w:t>
            </w:r>
            <w:hyperlink r:id="rId2">
              <w:r>
                <w:rPr>
                  <w:rStyle w:val="InternetLink"/>
                  <w:color w:val="000000"/>
                </w:rPr>
                <w:t>http://images.southparkstudios.com/games/create/</w:t>
              </w:r>
            </w:hyperlink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rt writing the story with your inviting introduction including the setting.(where and when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ervise students as needed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the computer word processor to type their story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tart digitalizing your story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students go to the websi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e </w:t>
            </w:r>
            <w:hyperlink r:id="rId3">
              <w:r>
                <w:rPr>
                  <w:rStyle w:val="InternetLink"/>
                  <w:color w:val="000000"/>
                </w:rPr>
                <w:t>http://www.digitales.us/resources/seven_steps.php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pload and share your story on the wikispace classroom si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ervise students as needed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i Spac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southparkstudios.com/games/create/" TargetMode="External"/><Relationship Id="rId3" Type="http://schemas.openxmlformats.org/officeDocument/2006/relationships/hyperlink" Target="http://www.digitales.us/resources/seven_steps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6:00Z</dcterms:created>
  <dc:creator>tlclab</dc:creator>
  <dc:description/>
  <cp:keywords/>
  <dc:language>en-US</dc:language>
  <cp:lastModifiedBy>tlclab</cp:lastModifiedBy>
  <dcterms:modified xsi:type="dcterms:W3CDTF">2009-07-09T15:16:00Z</dcterms:modified>
  <cp:revision>2</cp:revision>
  <dc:subject/>
  <dc:title>Students steps</dc:title>
</cp:coreProperties>
</file>