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me___________________________________________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Bird Research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What does my bird look like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What does my bird like to eat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What is a fun fact about my bird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Where does it live (habitat)?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5. What is a threat to my bird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21:59:00Z</dcterms:created>
  <dc:creator>tlclab</dc:creator>
  <dc:description/>
  <cp:keywords/>
  <dc:language>en-US</dc:language>
  <cp:lastModifiedBy>tlclab</cp:lastModifiedBy>
  <dcterms:modified xsi:type="dcterms:W3CDTF">2009-07-15T22:09:00Z</dcterms:modified>
  <cp:revision>1</cp:revision>
  <dc:subject/>
  <dc:title>Name___________________________________________</dc:title>
</cp:coreProperties>
</file>